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4ª REUNIÃO ORDINÁRIA - DATA 18.10.2018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szCs w:val="24"/>
        </w:rPr>
        <w:t>Eduardo Refinetti Guardia</w:t>
      </w:r>
      <w:r>
        <w:rPr>
          <w:szCs w:val="24"/>
        </w:rPr>
        <w:t xml:space="preserve"> </w:t>
      </w:r>
      <w:r>
        <w:rPr>
          <w:b/>
        </w:rPr>
        <w:tab/>
        <w:tab/>
        <w:t>MF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dison Antonio Costa Britto Garcia</w:t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gnaldo Novato Curado Filho</w:t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André Rodrigues Veras </w:t>
        <w:tab/>
        <w:tab/>
        <w:tab/>
        <w:t>MD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ão Henrique de Mel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4ª REUNIÃO ORDINÁRIA - DATA 18.10.201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esireé Gonçalo Timo</w:t>
        <w:tab/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4ª REUNIÃO ORDINÁRIA - DATA 18.10.2018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6:26:00Z</dcterms:created>
  <dc:creator>Coordenação Geral de Modernização e I`</dc:creator>
  <dc:description/>
  <cp:keywords/>
  <dc:language>en-US</dc:language>
  <cp:lastModifiedBy>Zila de Jesus de Oliveira - MPS</cp:lastModifiedBy>
  <cp:lastPrinted>2018-03-20T15:46:00Z</cp:lastPrinted>
  <dcterms:modified xsi:type="dcterms:W3CDTF">2018-09-28T16:27:00Z</dcterms:modified>
  <cp:revision>3</cp:revision>
  <dc:subject/>
  <dc:title>MINISTÉRIO DA PREVIDÊNCIA E ASSISTÊNCIA SOCIAL</dc:title>
</cp:coreProperties>
</file>